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26 de  febrero de 2016.                                                                                     </w:t>
      </w:r>
    </w:p>
    <w:p>
      <w:pPr>
        <w:pStyle w:val="Sinespaciado"/>
        <w:jc w:val="right"/>
        <w:rPr/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04</w:t>
      </w:r>
      <w:r>
        <w:rPr>
          <w:rFonts w:cs="Tahoma" w:ascii="Tahoma" w:hAnsi="Tahoma"/>
          <w:b/>
          <w:sz w:val="18"/>
          <w:szCs w:val="18"/>
        </w:rPr>
        <w:t>-2016-UNS-C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MG. FIDEL VERA OBES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IRECTOR DAM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ind w:left="1134" w:hanging="1134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Asunto:       NO APROBAR LA  CARGA LECTIVA DAM 2016-I. </w:t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>Ref.       :      Acuerdo 04, Sesión Nº 01-16 CC, del 25.02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icio N° 036-2015-UNS-DAM</w:t>
        <w:tab/>
        <w:t xml:space="preserve"> </w:t>
      </w:r>
      <w:r>
        <w:rPr>
          <w:rFonts w:cs="Tahoma" w:ascii="Tahoma" w:hAnsi="Tahoma"/>
          <w:b/>
          <w:sz w:val="18"/>
          <w:szCs w:val="18"/>
        </w:rPr>
        <w:t>SUT 1081-16)</w:t>
      </w:r>
    </w:p>
    <w:p>
      <w:pPr>
        <w:pStyle w:val="Sinespaciado"/>
        <w:ind w:left="1134" w:hanging="113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s  grato saludarlo, y a la vez me permito transcribir el acuerdo 04 adoptado en la sesión N° 01-16, de Consejo  Consultivo de la Facultad de Ciencias, del 25.02.2016, que a la letra dice: </w:t>
      </w:r>
    </w:p>
    <w:p>
      <w:pPr>
        <w:pStyle w:val="Sinespaciado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ind w:left="142" w:hanging="142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“</w:t>
      </w:r>
      <w:r>
        <w:rPr>
          <w:rFonts w:cs="Tahoma" w:ascii="Tahoma" w:hAnsi="Tahoma"/>
          <w:b/>
          <w:sz w:val="20"/>
          <w:szCs w:val="20"/>
        </w:rPr>
        <w:t>NO APROBAR, la carga lectiva semestre académico 2016-I, del Departamento Académico de Matemática – DAM, debiendo ser estructurada en consideración a la Directiva N° 003-2016-UNS-VRAc: DIRECTIVA DE LA ACTIVIAD DOCENTE (CARGA LECTIVA Y NO LECTIVA),  y DIRECTIVA N° 004-2016-UNS-VRAC: PROCEDIMIENTO PAR DISTRIBUCIÓN DE FORMATOS DE CARGA HORARIA DOCENTE A LOS DIRECTORES DEPARTAMENTOS ACADÉMICOS”.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Prrafodelista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  <w:lang w:val="es-PE"/>
        </w:rPr>
        <w:t xml:space="preserve">Agradeceré </w:t>
      </w:r>
      <w:r>
        <w:rPr>
          <w:rFonts w:cs="Tahoma" w:ascii="Tahoma" w:hAnsi="Tahoma"/>
          <w:b/>
          <w:sz w:val="20"/>
          <w:szCs w:val="20"/>
          <w:u w:val="single"/>
          <w:lang w:val="es-PE"/>
        </w:rPr>
        <w:t>retornar el expediente el día 29.02.2016 a horas 08:00 am</w:t>
      </w:r>
      <w:r>
        <w:rPr>
          <w:rFonts w:cs="Tahoma" w:ascii="Tahoma" w:hAnsi="Tahoma"/>
          <w:b/>
          <w:sz w:val="20"/>
          <w:szCs w:val="20"/>
          <w:lang w:val="es-PE"/>
        </w:rPr>
        <w:t>.,</w:t>
      </w:r>
    </w:p>
    <w:p>
      <w:pPr>
        <w:pStyle w:val="Prrafodelista"/>
        <w:ind w:left="0" w:hanging="0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portunidad, quedo de usted. 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Pablo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ano (I)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4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2-26T12:11:00Z</cp:lastPrinted>
  <dcterms:modified xsi:type="dcterms:W3CDTF">2016-02-26T17:13:00Z</dcterms:modified>
  <cp:revision>51</cp:revision>
  <dc:subject/>
  <dc:title/>
</cp:coreProperties>
</file>